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92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9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707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771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4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1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84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15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10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4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942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0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96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68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30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03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58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