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359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22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38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960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09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82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02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748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45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634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53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6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56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79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64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