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687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211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189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85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098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8908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798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691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653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91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979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5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56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