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160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8436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375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721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2882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425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322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73300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6236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666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450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044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1582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467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714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888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115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