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824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43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025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451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997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195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9234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7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19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92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55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836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81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083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854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