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82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19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84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2430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405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847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125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993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251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66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287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52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455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