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65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1699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59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87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35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64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576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450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889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013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871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60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9875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74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591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3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424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