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578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5202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764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790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852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018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575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05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34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735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114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257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03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843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646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