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461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187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116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123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492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524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751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526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409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183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113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618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731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