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640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27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13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41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54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37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48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92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223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81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78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16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87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163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75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53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91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