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56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47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55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39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473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54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04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862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82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25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128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479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38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069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16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