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4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57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612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63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25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34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577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54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54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537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25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5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8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