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589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724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997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971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722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678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49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304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76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866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45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558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370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566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868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695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774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