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37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7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4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34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22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36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514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9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56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06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4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27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7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