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971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973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2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101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940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927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113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241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139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391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331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831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187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