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62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631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109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591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136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90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358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605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826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404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195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84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88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976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558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012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459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