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5380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293956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44121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767804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529960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094126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79808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911773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406201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371446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62101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246791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763768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958849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553374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