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802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084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4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118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382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865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61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054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374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949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066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684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971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