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606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22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32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21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49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87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47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88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52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3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0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50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33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95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53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50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