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116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40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810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65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525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723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843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65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331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722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50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646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12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175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913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