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420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932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82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180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8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023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5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59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339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040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06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0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23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