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668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473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373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613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971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633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752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841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850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423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278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129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31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458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257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18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3029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