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648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2789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7678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833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0580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620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66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618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024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4857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8668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291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906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046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177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