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52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0568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2518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9167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55444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1820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90172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655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95724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25082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874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9142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2347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