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28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208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818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5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13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5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431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467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93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64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6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685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42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67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08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34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466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