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6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123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03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5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46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1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2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30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68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3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75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1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12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4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