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0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930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75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803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00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782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436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1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423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927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97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82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74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