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3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921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63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34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754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84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79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395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62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2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90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3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36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82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18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