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502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143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588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588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508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836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135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979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658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503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238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149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19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461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14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