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70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6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20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3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55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233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02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0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9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4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86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6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26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