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207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083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362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813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156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511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601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635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865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020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38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645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098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309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36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1778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162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