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825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290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77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720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199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281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581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764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235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91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071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408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144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493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364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