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910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709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740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928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190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866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874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383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803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082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409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346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476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