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43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42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620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85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20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50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04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56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52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96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5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6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3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59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844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3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32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