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49945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7693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33570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27537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160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25191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59617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00153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47885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19024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42900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79764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07259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72164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22065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