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143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015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40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692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307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953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205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74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632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60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0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61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