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42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894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120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525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975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664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107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409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072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158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029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37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08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022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457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689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534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