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384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734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631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058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680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026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189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7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610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690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272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74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695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882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493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