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217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861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760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46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994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562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216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853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517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697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423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696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68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