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984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59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45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63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3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08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564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63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382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30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64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65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979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01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28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22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589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