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32758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98247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07380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27296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92086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5169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15296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33924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93079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76992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68196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99713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00838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52461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73596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