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19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347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547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002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175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62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305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200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913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890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69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839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024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