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75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694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270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585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801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655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785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336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058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502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514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015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20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885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614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316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680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