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038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26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880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477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908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35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521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529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894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776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178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062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043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896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226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