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4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84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56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87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6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31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7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46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11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9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21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99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97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