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493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122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62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738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37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525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281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553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42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332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86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80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533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239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366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924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2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