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05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22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763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640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100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39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69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63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43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55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06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83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4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52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64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