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221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638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971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841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854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68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793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21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031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509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96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77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327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