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687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921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253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193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778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00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9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18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107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597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608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805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76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539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240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300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321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