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935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129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89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228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05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934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184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344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992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835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629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920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195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609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210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